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RAPADOIRA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frí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e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espress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 xml:space="preserve">1 bola de xeado de turrón 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cucuruch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 xml:space="preserve">2 cl de sirope de galleta 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semiesfera de chocolate</w:t>
            </w:r>
          </w:p>
          <w:p>
            <w:pPr>
              <w:pStyle w:val="Listavistosanfasis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lang w:val="es-ES" w:eastAsia="en-US"/>
              </w:rPr>
              <w:t xml:space="preserve">     </w:t>
            </w:r>
            <w:r>
              <w:rPr>
                <w:lang w:val="es-ES" w:eastAsia="en-US"/>
              </w:rPr>
              <w:drawing>
                <wp:inline distT="0" distB="0" distL="0" distR="0">
                  <wp:extent cx="2437130" cy="2986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130" cy="298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Comezamos preparando o espresso e deixamos enfrialo. Unha vez enfriado o espresso  no vaso da batedora de xeado engadimos  os ingredintes (espresso, xeado de turrón e o sirope de gallega)e batem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Servizo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Recubrimos un vaso con tela de saco de café e atamos con un cordón. Recheamos o vaso de cristal con graos de café e introducimos o cucurucho bañado de chocolate no seu interior e cubrímolo pola parte de arriba coa semiesfera de chocolate a cal lle votamos a mixtura feita coa batedora.e engadimos unha cana para a súa degustació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/>
            </w:pPr>
            <w:r>
              <w:rPr/>
              <w:t xml:space="preserve">Sorber fortemente pola can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icultad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j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29:00Z</dcterms:created>
  <dc:creator>DANI López</dc:creator>
  <dc:description/>
  <cp:keywords/>
  <dc:language>en-US</dc:language>
  <cp:lastModifiedBy> </cp:lastModifiedBy>
  <dcterms:modified xsi:type="dcterms:W3CDTF">2016-05-20T11:20:00Z</dcterms:modified>
  <cp:revision>4</cp:revision>
  <dc:subject/>
  <dc:title/>
</cp:coreProperties>
</file>